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es version NON-enregistres de Typemate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copies et distributes. Pour la disquet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distribution, il est permis de demand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de FF 50,00 (US$ 10,00) au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envisagez de distribuer plus de 150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ypemate en moins de trois mois, il vous 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re autorisation crite pr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otre demande et sauf imprvu, nous vous enver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 titre gracieux et accompagn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la plus rcente de Typemate, munie d'u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al pour notre administration in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programme        : Typ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        : 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: 07 dec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 compact : TYPEFR5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BBS         : Cours pour apprendre  taper. EXCELL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                : IBM PC/XT/AT ou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: Martijn Y. de Deu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ugd Automatis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e Postal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0 AA  CASTRI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s-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/Fax: +31-2518-51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Pointno.: 2:280/4.8 (Martijn de.Deu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de.deugd@sport.intouch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 TouchDown BBS: +31-2503-24677 ou -52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de plus amples informations, choisis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structions pour taper sans regarder le clavier'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de Typem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